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28.09.2018 г. № 782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64"/>
        <w:ind w:right="4534" w:hanging="0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О внесении изменений в муниципальную программу «Совершенствование системы муниципального управления в муниципальном образовании «город Трубчевск» на 2018 – 2020 годы»</w:t>
      </w:r>
    </w:p>
    <w:p>
      <w:pPr>
        <w:pStyle w:val="Normal"/>
        <w:autoSpaceDE w:val="false"/>
        <w:spacing w:lineRule="auto" w:line="264"/>
        <w:ind w:right="4534" w:hanging="0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"/>
        <w:tabs>
          <w:tab w:val="clear" w:pos="708"/>
          <w:tab w:val="left" w:pos="7720" w:leader="none"/>
        </w:tabs>
        <w:autoSpaceDE w:val="false"/>
        <w:spacing w:lineRule="auto" w:line="264" w:before="12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 со статьей 179 Бюджетного кодекса Российской Федерации, постановлениями администрации Трубчевского муниципального района от 10.11.2017 года  №922 «Об утверждении Порядка разработки, реализации и оценки эффективности муниципальных  программ города Трубчевска», от 17.11.2017 года  №961  «Об утверждении перечня муниципальных программ (подпрограмм) для формирования бюджета города Трубчевска на 2018 год и на плановый период 2019 и 2020 годов», в связи с формированием бюджета города Трубчевска на 2018 год и на плановый период 2019 и 2020 годов</w:t>
      </w:r>
    </w:p>
    <w:p>
      <w:pPr>
        <w:pStyle w:val="Normal"/>
        <w:tabs>
          <w:tab w:val="clear" w:pos="708"/>
          <w:tab w:val="left" w:pos="7720" w:leader="none"/>
        </w:tabs>
        <w:autoSpaceDE w:val="false"/>
        <w:spacing w:lineRule="auto" w:line="264" w:before="12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  <w:tab/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1. Внести изменения в муниципальную программу «Совершенствование системы муниципального управления в муниципальном образовании «город Трубчевск» на 2018 – 2020 годы» (далее – муниципальная программа), утвержденную постановлением администрации Трубчевского муниципального района от 26.12.2017 г. № 1185 «Об утверждении муниципальной программы «Совершенствование системы муниципального управления в муниципальном образовании «город Трубчевск» на 2018 – 2020 годы»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1.1. Позицию паспорта муниципальной программы: «Объемы бюджетных          ассигнований на реализацию муниципальной программы» изложить в следующей редакции: «Общий объем средств, предусмотренных на реализацию  муниципальной программы – 118 018 024,74 рублей,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в том числе: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 xml:space="preserve">период 1 - 2018 год – 46 979 981,62 рублей;      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 xml:space="preserve">период 2 - 2019 год – 35 011 090,56 рублей;     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период 3 - 2020 год – 36 026 952,56 рублей.»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1.2. Пункт д) паспорта муниципальной программы изложить в следующей редакции: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«д) Ресурсное обеспечение реализации муниципальной программы.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Общий объем средств, предусмотренных на реализацию  муниципальной программы – 119 218 024,74 рублей,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в том числе: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 xml:space="preserve">период 1 - 2018 год – 48 179 981,62 рублей;      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иод 2 - 2019 год – 35 011 090,56 рублей;     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период 3 - 2020 год – 36 026 952,56 рублей.»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1.3. Приложение 3 к муниципальной программе «Совершенствование системы муниципального управления в муниципальном образовании «город Трубчевск» на 2018 – 2020 годы» изложить в новой редакции согласно приложения.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2. Опубликовать настоящее постановление в Информационном бюллетене Трубчевского муниципального района и разместить на официальном  сайте администрации Трубчевского муниципального района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исполнением постановления возложить на начальника отдела учета и отчетности администрации Трубчевского муниципального района Рыжикову А.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Глава администрации 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И.И. Обыдённов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12:57:00Z</dcterms:created>
  <dc:creator>Marina</dc:creator>
  <dc:description/>
  <cp:keywords/>
  <dc:language>en-US</dc:language>
  <cp:lastModifiedBy>Admglbuh</cp:lastModifiedBy>
  <cp:lastPrinted>2018-09-28T15:50:00Z</cp:lastPrinted>
  <dcterms:modified xsi:type="dcterms:W3CDTF">2018-10-02T11:39:00Z</dcterms:modified>
  <cp:revision>4</cp:revision>
  <dc:subject/>
  <dc:title>РОССИЙСКАЯ ФЕДЕРАЦИЯ</dc:title>
</cp:coreProperties>
</file>